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1749"/>
      </w:tblGrid>
      <w:tr>
        <w:trPr>
          <w:trHeight w:val="287" w:hRule="atLeast"/>
        </w:trPr>
        <w:tc>
          <w:tcPr>
            <w:tcW w:w="75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>Domeniul : Asisten</w:t>
            </w:r>
            <w:r>
              <w:rPr>
                <w:rFonts w:cs="Arial" w:ascii="SansSerif;Times New Roman" w:hAnsi="SansSerif;Times New Roman"/>
                <w:color w:val="000000"/>
                <w:lang w:eastAsia="en-US"/>
              </w:rPr>
              <w:t>ţă Socială</w:t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ASISTEN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 xml:space="preserve">ŢĂ SOCIALĂ ID </w:t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+SEPTEMBRIE 2019</w:t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93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u w:val="single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LISTA FINALĂ A CANDIDAŢILOR DECLARAȚI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>ADMIȘI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 </w:t>
              <w:br/>
              <w:t xml:space="preserve">LA SPECIALIZARE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u w:val="single"/>
                <w:lang w:val="en-US" w:eastAsia="en-US"/>
              </w:rPr>
              <w:t>ASISTENŢĂ SOCIALĂ  ID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SESIUNEA IULIE+SEPTEMBRIE 2019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267"/>
        <w:gridCol w:w="4667"/>
        <w:gridCol w:w="1212"/>
        <w:gridCol w:w="1373"/>
      </w:tblGrid>
      <w:tr>
        <w:trPr>
          <w:trHeight w:val="679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7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US M. ELENA-MIHAEL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46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UȘOI I. DIAN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29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6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UCĂ N. Z. SIMILIA-TIME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15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ȘCHIOPOAE Ș. BIANCA-ANDREE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040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ȚĂRAN I. N. IONELA-ELIZA-MARI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50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6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IMIȘ I. FLORIANA-OLIMPI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0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1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ODOR A. IDA-BIANC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8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UNGOR A. ANDREE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1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0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UMITRAȘCU N. DARAGOȘ-ION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8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8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A F. FLORINEL-DĂNUȚ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80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ZBERCEA GH. CLAUDI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7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RANCĂ N. MARIA-ROXAN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0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5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ĂUȚU V. CARMEN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00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RATONIE C. C. ANDREEA-MIHAEL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90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5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DAMESCU N. LAURA-MARI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7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2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LU N. MARIA-LOREDAN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40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LURCHI G. STELA- MARI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0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PERE Ș. MARIAN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4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ILIP N. C. CRISTINA-ELENA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00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4</w:t>
            </w:r>
          </w:p>
        </w:tc>
        <w:tc>
          <w:tcPr>
            <w:tcW w:w="4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A C. DAVID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7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RIȘAN T. R. RAMONA-SEFOR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LAD V. ANDRA-CLAUD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7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OLOTCHI O. ANDRA-MAR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6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OVAC E. DIA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AVRILĂ O. A. RADU-OVIDI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IGGIANO A. FRANCESCA-ANGEL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ȘU M. FELICIA-PETRONEL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ȘTEFAN R. S. ANDREEA-FLORENTI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ACARU I. ELE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URCAȘ V. NAOM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ESCIOTNAIA S. NATAL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RDELEAN I. MEDA-DANIEL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ȘTEFĂNESCU E. XIMENA-EUGEN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RCEA I. MARIANCA-ALIS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TEI Ș. GINCUELA-CRISTI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UCA D. VLAD-LAURENȚI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/>
              </w:rPr>
              <w:t>ĂLOI I. FLORIN-DANIE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OZICI I. ANDREI-VALENTI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ORDACHE L. LUCIANA-MIHAEL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49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EREȘ I. GIZEL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9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 Univ. Dr. Mariana CRAȘOVAN</w:t>
      </w:r>
    </w:p>
    <w:p>
      <w:pPr>
        <w:pStyle w:val="Normal"/>
        <w:rPr>
          <w:lang w:val="en-US"/>
        </w:rPr>
      </w:pPr>
      <w:r>
        <w:rPr>
          <w:lang w:val="en-US"/>
        </w:rPr>
        <w:t>Timişoara</w:t>
      </w:r>
    </w:p>
    <w:p>
      <w:pPr>
        <w:pStyle w:val="Normal"/>
        <w:jc w:val="both"/>
        <w:rPr/>
      </w:pPr>
      <w:r>
        <w:rPr>
          <w:lang w:val="en-US"/>
        </w:rPr>
        <w:t>13.09.2019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5:50:00Z</dcterms:created>
  <dc:creator>raduta</dc:creator>
  <dc:description/>
  <cp:keywords/>
  <dc:language>en-US</dc:language>
  <cp:lastModifiedBy>Dorin</cp:lastModifiedBy>
  <cp:lastPrinted>2019-09-13T10:59:00Z</cp:lastPrinted>
  <dcterms:modified xsi:type="dcterms:W3CDTF">2019-09-19T06:34:00Z</dcterms:modified>
  <cp:revision>6</cp:revision>
  <dc:subject/>
  <dc:title>Nr</dc:title>
</cp:coreProperties>
</file>